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49269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72709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61767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