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13387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15740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71661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