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64283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48616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21488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27271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48804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4942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66723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05828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59815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61935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00305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81810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82030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75172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83790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10537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18370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76117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34068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01893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486748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22122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88439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11171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09963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03894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49164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25885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01004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47490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75602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37111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99784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39110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509215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62891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99520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40250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3999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