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63189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08746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7954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9813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3814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72591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60680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35183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407367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97378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8759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394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4308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296702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4827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570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5566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70449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76170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8962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0902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0066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96572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95445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49710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15604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15955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5715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89345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23643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90629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00823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37148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5931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5432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9314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3435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15032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85755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