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94367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00498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1944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1770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4174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2009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36042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41054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79708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61681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02999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94713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4055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19645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40047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6894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9461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63820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89142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72072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8451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45072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7354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5144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5461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0589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24629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7900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56751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32893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6795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5837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86471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98427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51024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2396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06600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0895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42726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