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63084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4869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39688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48545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09238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1298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07654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83060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07365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07491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69142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25510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45768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34358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255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