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0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30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44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97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6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8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4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98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94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36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27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0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3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49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439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12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4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