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923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9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05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8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38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014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15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9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506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74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2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76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22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