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86510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137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08511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80584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30448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06741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28107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37272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33402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87282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68613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01391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98056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5186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82295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