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779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49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76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352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740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41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435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912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608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7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770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2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696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24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27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26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37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