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229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004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920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637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114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54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06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271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796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52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515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86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665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