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2726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70623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9931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23968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