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909516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91764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41382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5757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379183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954203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488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080125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