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10164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20540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51618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52990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