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37936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48256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09787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05196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59552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23941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24851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92556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