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55909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77951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70190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