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8090600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9817151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263126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383938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