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2615857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9225312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