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75275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5735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867377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6657112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