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11531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09071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047102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0733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