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818497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8490271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35682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599561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