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900853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818076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42183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2532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