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2516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483667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584202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78368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