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3022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20471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30264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01060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