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60133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87284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77971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25083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