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15792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99428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81370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207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61822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68655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59334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97554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4422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52725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29932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