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029738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647233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3452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457111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37734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047582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931320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32127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82111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94510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75053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