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44969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356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49659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66833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4026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45703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74986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49464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37607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9211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54882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