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1540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72669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6485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842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7352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7308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3669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8881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0368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19333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78327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