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6574975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3956816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8914960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5624284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07913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3768920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3490736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3829411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674061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5031425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1104737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