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45750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80400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93373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16056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38281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24169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12872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32910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09705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17924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47488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