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59120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83491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26305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68640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