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6707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836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8433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565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