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00880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8072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78142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37564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