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8605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957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946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721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