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5592425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77458919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32498732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20508954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