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57683682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205741186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