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53243832"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02728546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310250513"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5117418"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