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6476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6829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79394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62402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54792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18939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17977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7112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67518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68185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95978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