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6017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41917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54782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71099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54774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51672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84737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26507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1227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07323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63048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