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2282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2282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2282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2282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2282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2282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228272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2282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2282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228272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2282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2282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2282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2282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2282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2282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2282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2282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2282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2282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2282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2282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2282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2282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2282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2282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2282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2282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2282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2282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2282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2282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2282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22827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22827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2282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2282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22827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22827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