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054973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05497310"/>
            <w:bookmarkStart w:id="1" w:name="__Fieldmark__0_31054973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