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93344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33770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3504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1516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