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6575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7655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3157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0492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