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2581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2855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6759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2801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