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851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895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56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6958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