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84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7469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139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7316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