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831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5809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02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38378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