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8627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373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062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23152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