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462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8214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9686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2979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