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502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293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036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7222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