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09428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34148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58357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70785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